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48465858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34490512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72304206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